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8</w:t>
        <w:tab/>
        <w:t>G.</w:t>
        <w:tab/>
        <w:t>No Pending or Threatened Infringement Claims by Third Parties</w:t>
      </w:r>
    </w:p>
    <w:p>
      <w:pPr>
        <w:pStyle w:val="ZzSansSerif"/>
        <w:rPr>
          <w:vanish/>
        </w:rPr>
      </w:pPr>
      <w:r>
        <w:rPr>
          <w:vanish/>
        </w:rPr>
      </w:r>
    </w:p>
    <w:p>
      <w:pPr>
        <w:pStyle w:val="Form"/>
        <w:rPr/>
      </w:pPr>
      <w:r>
        <w:rPr/>
        <w:t>The Company has not received notice of any suit, action, or proceeding, or any threat of any suit, action, or proceeding that involves a claim of infringement or misappropriation of any Intellectual Property right of any third party or which contests the validity, ownership, or right of the Company to exercise any Intellectual Property right. The Company has not received any written or oral communication that involves an offer to license or grant any other rights or immunities under any third party’s Intellectual Property 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